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2840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43647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566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9944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69079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01780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2349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55145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2487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01866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7404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62771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7147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