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72146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95025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