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27977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16659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79491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