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421953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50524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064557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