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6707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99592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664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22857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