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05751536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0319017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