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22803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69093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87648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6599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