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12189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71121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64400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90079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