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2477124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5828448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1862042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1575058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