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03596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72700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41362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11009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