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s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. diffs c = (\n. (&amp;(SUC n)) * (c(SUC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