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st_ISO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list(REP_list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IS_list_REP r = (REP_list(ABS_list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