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\char'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@ : ((* list # * list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@} is an infix operator which concatenates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2;3] @ [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2; 3; 4; 5;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