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treal_eq x2 /\ y1 treal_eq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treal_add y1) treal_eq (x2 treal_add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