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!f. (f x) IN 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