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bi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binop : term -&gt;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iterative application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ist_mk_binop op [t1; ...; tn]} construc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 t1 (op t2 (op ... (op tn-1 tn) ...)))}. If we think of {op} as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e can write it {t1 op t2 op t3 ... op tn}, but the call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rm {op} compatible with all th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of terms is empty or if the types would not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erm. In particular, if the list contains at least three item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typ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binop `(+):num-&gt;num-&gt;num` (map mk_small_numeral (1--10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+ 2 + 3 + 4 + 5 + 6 + 7 + 8 + 9 + 1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se show that for smaller lists, one can just regar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mb} or {mk_binop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binop `SUC` [`0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ist_mk_binop `f:A-&gt;B-&gt;C` [`x:A`; `y:B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f x 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s, mk_bi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