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896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845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947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335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