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874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071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164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04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