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629901385"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506229285"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1373562165"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1750931943"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