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8214929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2023482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9312615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3053170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