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34516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2580469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9149663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1631511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