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745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4838216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849584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60597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