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186142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803667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