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08268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0206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794087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33433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8726514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460142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00986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