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15697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7603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58772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