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675189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5213191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9711824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9740445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