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38278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83749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