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89101149"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325774803"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938831160"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82434352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