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084304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821868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719889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