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878454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620560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491128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497953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