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98149191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94240459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36007103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32621251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