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996993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780505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