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2445113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817549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2660160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6926981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