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24618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11790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39209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60971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