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8545325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2507170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5937168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