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05202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09337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7889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7896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