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44694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33529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4900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71133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