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4273012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3667900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