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1214395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038209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7639259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8108202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