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13708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12446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3927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