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1979952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1988398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8565944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5624830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