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645773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2860787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