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3088341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1241969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6353363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008822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