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65904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5615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24568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7069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71257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08112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40144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55908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61857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34404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1470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55343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0154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1659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368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3346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27897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98791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6970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02571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3017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15419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26703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4450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85022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11476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5488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4243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50117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88099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1419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2509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57903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37906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38129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6477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72811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54577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2233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