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34784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58909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37036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34764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80449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47883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12601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2654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99493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14290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2109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77494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371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9571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61921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5018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69980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11529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64242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65801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17040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42171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1629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28087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4835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9617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01946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29847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90900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7457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97465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39358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27872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90125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41732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04591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78041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55506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5390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