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52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84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189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7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24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87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856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44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330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208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57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64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56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96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969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