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040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259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366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26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327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934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555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967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94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85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240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35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891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334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242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63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034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