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34773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85476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36812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23930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21200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3541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15782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75887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61041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33412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47615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7829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9803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