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186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36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356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343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92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677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055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131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238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245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61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601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467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90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687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