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13839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44439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18757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5318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00261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18251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06439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03392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43880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7456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40375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93511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06544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21705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89742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48503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9436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